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5"/>
      </w:tblGrid>
      <w:tr>
        <w:trPr/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Whakariterite Huawhenu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Horoia ō rikarik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Whakatakotoria te niu pepa ki te tēpu me te papa hoki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Whakaritehia ōu taputapu pērā ki te naihe/maripi te papa tapahi hoki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Tapahia kā huawhenua. Me āhua orite te nuika o ia wāhaka huawhenu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Purua kā huawhenua ki te ipu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Horoia te huawhenua me ō taputapu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Mauria mai kā huawhenua kua tapahia e koe ki te tūpapa.</w:t>
            </w:r>
          </w:p>
        </w:tc>
      </w:tr>
      <w:tr>
        <w:trPr/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Tunua te Hūpa Huawhenu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Whakawerahia te tō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Āta whakarewahia te 50 karamu pata ki te kōhua 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Āta tunua kā rīki e 2 ki te kōhu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Kororitia kā wāhaka huawhenua ki te kōhua mō kā miniti e 2 hoki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Kororitia kia 2 tī-pune o te kīnaki wera / red curry paste ki te kōhu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Tapirihia te paura heihei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Tapirihia te wai wera kia uhia (cover) i kā huawhenu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Koropupuhia kātahi ka āta tunua mō kā miniti 2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 xml:space="preserve">Whakawetohia te tō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Tāpirihia te kīnaki ika e 2 tī-pune me kā rau reka (herbs and spices) kia reka te kai.</w:t>
            </w:r>
          </w:p>
        </w:tc>
      </w:tr>
    </w:tbl>
    <w:p>
      <w:pPr>
        <w:pStyle w:val="Normal"/>
        <w:rPr>
          <w:rFonts w:ascii="Futura" w:hAnsi="Futura" w:cs="Futura"/>
          <w:sz w:val="22"/>
          <w:lang w:val="en-AU"/>
        </w:rPr>
      </w:pPr>
      <w:r>
        <w:rPr>
          <w:rFonts w:cs="Futura" w:ascii="Futura" w:hAnsi="Futura"/>
          <w:sz w:val="22"/>
          <w:lang w:val="en-AU"/>
        </w:rPr>
      </w:r>
    </w:p>
    <w:sectPr>
      <w:type w:val="nextPage"/>
      <w:pgSz w:w="11906" w:h="16838"/>
      <w:pgMar w:left="1418" w:right="136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0:43:00Z</dcterms:created>
  <dc:creator>Ministry of Education</dc:creator>
  <dc:description/>
  <cp:keywords/>
  <dc:language>en-US</dc:language>
  <cp:lastModifiedBy>Ministry of Education</cp:lastModifiedBy>
  <dcterms:modified xsi:type="dcterms:W3CDTF">2009-05-08T11:22:00Z</dcterms:modified>
  <cp:revision>3</cp:revision>
  <dc:subject/>
  <dc:title>Whakariterite Huawhenua</dc:title>
</cp:coreProperties>
</file>